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ath-Int64 0.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Kenneth Albanow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Marcus Holland-Mor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2009, 2011-2015 by Salvador Fandiño (sfandino@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Paul Marqu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2015 by Dave Rolsky (autarch@urt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5HCVo7KzoaqsWlHr8CukhoPnkWG2U5e/ixz8IRpT1XFXYiB1QBeyTrM1Hm+Ue2DPpeXjNV
caVLwQRpUNavNYZT2WJiUYJ9nChrwAljCTSbkygs1qTcQRgmNc8FZEavJsdZKYji0zzsYzsl
Lss2rm5fp2HksIswAqUvhXfKNztM0b9RfqRDANNMEZfaPbkNCy0sNRaTx3NrY0p6OkT0xK22
vsrK2SnweBykipjaqD</vt:lpwstr>
  </property>
  <property fmtid="{D5CDD505-2E9C-101B-9397-08002B2CF9AE}" pid="3" name="_2015_ms_pID_7253431">
    <vt:lpwstr>nG3Sq60AxsiqLjp9AdirITnq/Qnc7qFlW/ya2PcO75WNoIN3asnvuS
bbkkQtzIENd3bOxNEpRpDxuab3ZX3XaGavj/wNCgqbWQCLOwR2Zh2EGL7oQAKq9YM2sN08YN
WqZLnNJW65LvZbEWyCDPyZYA5wX5GVqFWha2jSd/l/3uZJTtM/MvPEa1FLSJcJxMSOcHbc2O
BlDEURS25GLMuClz8zpO5cRJ/2k1hnzyj0JZ</vt:lpwstr>
  </property>
  <property fmtid="{D5CDD505-2E9C-101B-9397-08002B2CF9AE}" pid="4" name="_2015_ms_pID_7253431_00">
    <vt:lpwstr>_2015_ms_pID_7253431</vt:lpwstr>
  </property>
  <property fmtid="{D5CDD505-2E9C-101B-9397-08002B2CF9AE}" pid="5" name="_2015_ms_pID_7253432">
    <vt:lpwstr>uy68xuSW2Q+RNvVczHMLBazrAyUETG5rh+RQ
npIUV8iZ53NMKNbB8nB1fM9AZAVQJhLZmC6ep8SXVbLgkvLoG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96</vt:lpwstr>
  </property>
</Properties>
</file>